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den Moolani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le Emanu-El Nursery School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17 – 2018 Application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tn: Susanne Fischer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ttn: Director of Admissions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Episcopal School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amden Moolani 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7 – 2018 Application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arden House School 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mden Moolani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17 – 2018 Applicatio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den Moolani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Episcopal School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17 – 2018 Applicatio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ttn: Susanne Fischer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le Emanu-El Nursery School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amden Moolani 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7 – 2018 Applicatio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le Emanu-E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rsery School and Kindergart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e East Sixty-Fif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Times New Roman" w:hAnsi="Times New Roman"/>
                <w:color w:val="000000"/>
              </w:rPr>
              <w:t>New York, New York 1006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oolani Fami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 E 7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color w:val="000000"/>
              </w:rPr>
              <w:t xml:space="preserve"> St. #32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 York, NY 10021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  <w:r>
        <w:br w:type="page"/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  <w:r>
        <w:br w:type="page"/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  <w:r>
        <w:br w:type="page"/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  <w:r>
        <w:br w:type="page"/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Moolani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0 East 75</w:t>
            </w:r>
            <w:r>
              <w:rPr>
                <w:rFonts w:cs="Lucida Calligraphy" w:ascii="Lucida Calligraphy" w:hAnsi="Lucida Calligraphy"/>
                <w:sz w:val="18"/>
                <w:szCs w:val="18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 w:val="18"/>
                <w:szCs w:val="18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partment 32J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New York, NY 1002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2"/>
                <w:szCs w:val="18"/>
              </w:rPr>
            </w:pPr>
            <w:r>
              <w:rPr>
                <w:rFonts w:cs="Lucida Calligraphy" w:ascii="Lucida Calligraphy" w:hAnsi="Lucida Calligraphy"/>
                <w:sz w:val="22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00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7-08-24T11:38:00Z</cp:lastPrinted>
  <dcterms:modified xsi:type="dcterms:W3CDTF">2017-08-24T15:40:00Z</dcterms:modified>
  <cp:revision>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